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1870310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8056799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6546486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0820545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65877533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2625599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7003577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4214721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8913794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3640217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863980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4126318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8358975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53244978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1538510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5050289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09390338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55845231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8317790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3720074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10368099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2692147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6602666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740740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9206102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7201364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