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4038529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0985306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8815858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8894139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00125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45593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63708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7507074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180406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5288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028670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714474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7009685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5632412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05948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762109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97760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19860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43244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09123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3254369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243769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379292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826116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368976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458436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