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432886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8799211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4906024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6194573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156310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7163204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789457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93512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1440167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536103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620092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3489591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368351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