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05085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61818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6166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1077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05812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50044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34306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52630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26241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1030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53721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45263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09463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18044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78545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53140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53867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968603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01017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68746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40135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75966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66266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91201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95350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39304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2795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92783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53438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38076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60057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66217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70176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43732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875619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51059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34742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89959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68800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60694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05840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71026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93922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61662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02036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768737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013241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09827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8165969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9847239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1365721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09118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447617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08185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03629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403150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