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54886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50113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41656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00986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50397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31091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99085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36590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12656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5648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26029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43256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71249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67249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67574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010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41735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75417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14519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27361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74584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04701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4687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97991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16729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77253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67150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09301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81775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78741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37116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67267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75161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73982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92099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50855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79024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77559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88412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53345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09960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42735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70169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66232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81242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51289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84599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65897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75568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424592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56366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1439596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82597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12250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54419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6000763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