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1753791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840973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8411319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8049645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74165571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8435740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8948515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9277613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3568149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85066978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6416246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5508977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8962313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7889403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64322651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3974689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1967146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7426251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4468253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9668072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125403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64665543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9112977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9537671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9133626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8959279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4059390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1222507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3021085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6060216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2003976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1161345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3227297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4415482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313843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7459285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1224281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0720251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9247590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2178421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1130728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1284560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10466911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83444852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