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087553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8221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0557492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67431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18343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144064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47613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498950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43971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34236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98198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205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343902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09012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519628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35625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78388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142221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497305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08660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80037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73084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94729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10510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22697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9065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