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6093451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968183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2265567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2495289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1739980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1068841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738878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2921301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617601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642470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5581109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9567529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2505788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226142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1092360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252547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360373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1683114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5474786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9144528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212948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4007413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2207444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2914000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4460055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211895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