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7219604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4344587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3019732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2209934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14135118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8626998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6303923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1475908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717762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2268276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4565976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0968158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166653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071945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6023511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6378056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227003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7766137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1105741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0332434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8584954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1296261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5810454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4730638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6736588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8807183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