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4239879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9202591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460685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0380652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2266596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9243642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6968653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7179972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0188196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3906173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797911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3486810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8729958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340430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880709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6230406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091094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614139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2233944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8290778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5453521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5340028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3659916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2093788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1703673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4584703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2199685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0355288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8846062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1092025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4629354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1857185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0163210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0347614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0178445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6091553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5883373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5170448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3424495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8602176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5637791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3537691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6896048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4655226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2317791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4409895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2902488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3116034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9500841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5158144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4175919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0164698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0831803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0203169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3073724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6173782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8139827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