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47475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516950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995097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33189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357824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11402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535749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748835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621042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50769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60207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0610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358962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285718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921279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60989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6712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11773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028081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182250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59489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324855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9836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25435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184954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436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