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33296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317411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28822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02962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30457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20248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20612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20521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74952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32368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9471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40087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192324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79669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11760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967115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99362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43293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40331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10317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21570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97853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5828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20338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071271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6252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