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26621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271829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93887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43692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38344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52926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81506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45192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41428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62994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39969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370869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63524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30153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78416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737278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703048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13229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25454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725155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320148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931811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071515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58584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38524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10067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