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31030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40481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2322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854863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304964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54333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324787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97098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294570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133592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62137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373012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153831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605133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398063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528319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399759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77139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41722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279360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90710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40264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757189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14656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08409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453468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