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874387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7335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484235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797785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48315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137393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277963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660194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5516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50556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023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360809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74993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417722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984266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68825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66014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448177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04468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369620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79218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20898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37919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62852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82789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80960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