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703132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98531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152992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75159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4449009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37769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270821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731627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192969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754191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5993893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418019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485790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669487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126840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574895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614396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528955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486007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0268140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6739183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913570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8610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948896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642681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922695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