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72035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140319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33665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287643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81799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34840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070018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50220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72367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175619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35086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66420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30742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51852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8289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04240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18975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24036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186687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142294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818361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88262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61190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64198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95161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34432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