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021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957283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23870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6802868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63162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2912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62468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439848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39316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082779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387155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905768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918214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6302231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48874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797839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18499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54768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459747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658157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575728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146870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44669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0608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705056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09912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