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920562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806655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322084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4147745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54248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9249391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048452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6349306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8660556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760895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23050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231533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8630162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