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73702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840023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49634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778607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52923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45934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90790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98826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295802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1552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21677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14508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597060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80464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639160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36065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55296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5710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07824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41956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10851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286795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82462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862626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500115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07952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881693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0647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15918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45859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664623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39281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63763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05060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10944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91319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11929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21366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85898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17069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99975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68551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68918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58600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40160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53048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714221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551470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51264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223300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443478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8981319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98628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629223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4867897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532909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