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46494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53273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357644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61726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05781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883034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992872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93660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1278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52077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509756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314105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67498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302078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5604832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20079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270201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724806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51725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469780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70037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028856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32493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002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44647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08636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177319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21642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916681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933747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66615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21864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44152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27470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889075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92922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503739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51154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420281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53608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321687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017986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929696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114402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450346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441530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139167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235902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0871581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3759718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2439005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5067459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8465688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622280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464764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2813888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