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9970004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9810314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6416168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8915065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81817275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0966479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1799426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5094750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9994639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8416583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3075108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6579615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99409275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2064045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140884421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626203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9973803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1218898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6530398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8168075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5950502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2527747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5903082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2441215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9197150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7831441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1194510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8077732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4757519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3138207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0007701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4469560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5884164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9460834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065524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6137824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6740971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8711481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2301564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2866723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8677980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6337726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6751037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10338366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