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1889427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8370575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9669399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466322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7765588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7865579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1120829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9390376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3918243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672920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8968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5042650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57620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8919600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208519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184168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736268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369801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5111928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3270793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279921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664933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5058817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6777124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176845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61780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