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31803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8637837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788986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880399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862459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7086848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538923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640000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85688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5258023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540725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0273558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2037920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382408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983700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39610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815187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5271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768461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7912921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392154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2085931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613452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373110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81341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131091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