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27582570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503868699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087066196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891432806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143881337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765255118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944260110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931097498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2140849186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949070714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2038338544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989035344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286163654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872764016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903791777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928834436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201842335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685890340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952291226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402764292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423148182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211260384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098920095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2039693264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263789752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178551029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