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1476567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9988570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687851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9541466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0524231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8571010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5220768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7677701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1713159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9191958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0336881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4936334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5360247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5485066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2132569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3861306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3374399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4760753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8803424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4725237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1056970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883947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9409606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8782871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3385725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3717907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8878646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2222496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4835197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6333588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7117321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527813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7452114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5723909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7646523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4594882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0246005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0633269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8345185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1965679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3636169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9456776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2453729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0628550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5893923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1682602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5271648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077309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5273897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5569589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637868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5608967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5013719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11677274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0864030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0785385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7363703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