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26156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7679930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714865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08573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0638656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75495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66841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241449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827736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023007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27678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11834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799805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55787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569754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9367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93279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529062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9348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14297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46376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212858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415983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498408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42266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00543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