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6365623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8829765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9056479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7767290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676155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3190248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4172820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7770233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6166212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5268160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512099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8201731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5328817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1274283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5247017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922820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9755831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3048165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8751418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0161053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5473561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5918651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3696860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4407711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5847095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068131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