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762388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027578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16557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707840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556109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26116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45453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18952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5893837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400500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39156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2524750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439798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69523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5233081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0651782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651581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84330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0581455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87730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50124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669133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933202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325234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25341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43547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