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629996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038090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653851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860940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913813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08536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555394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31416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801972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651834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2905329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5302658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339393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521826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6929952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91668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110245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0995687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398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198979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707091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30662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011693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074143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03113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48543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