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1177108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0551937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0900821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6408806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8149158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6097239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914002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9102973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3070645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653790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945139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7488647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8413232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0982484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5804309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6359111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3335858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3478319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8455221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743779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5064304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740685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0181459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9268078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9972691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3579027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