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9310977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362041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798763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026383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1996092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838840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9994092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001243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594885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151010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664940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62079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0576209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251727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302652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930450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99903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794658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07485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45121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026580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3241055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17483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136653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9234868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80007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