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495294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43874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993987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75891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039534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86581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9763461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334093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6464552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04934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695624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982416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2226066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242396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47109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04887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134753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563220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346169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750630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024301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313253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92592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7180893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937230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4246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