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3730449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647082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709586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2990287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553241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80905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73489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893347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873345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9507727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820384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103871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882143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4400951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2768552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364031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741276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83406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121504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420541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504451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113982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936272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87817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17190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99565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