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855121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6110238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322886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9133313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020497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9908996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1724084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4052756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2676920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568263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69193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634814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1728204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