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602407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3501047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2126680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2565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891003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3553184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208357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5619294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696393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08694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584742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9654396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298993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435427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1739269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6556353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69022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4039908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952728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8855197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0221297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0070205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0650168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195851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6045334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299011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256504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4578763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116700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329061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461134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419441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614647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0312268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950917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84503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165144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669898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486213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646812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953378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2146091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1638184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6427433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2395008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9792084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3257463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0550778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4234868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4493142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1503672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754669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39386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8221236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5605125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2815587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