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0428073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070969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573691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366801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8163565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7471752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388790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328290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348622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88282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679908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575624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571264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609384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4719597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057464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4828529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0028890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936684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888531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245548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276619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1869722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0609728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303059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002897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328396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770290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959931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602430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140888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250085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737636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6865393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712092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853250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7152562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575198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4872196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2617618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9952980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942130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4538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1818194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8569808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395092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8813887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911518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1431189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0308060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938672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1813442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0035054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9397339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867395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4992437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