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55321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3183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12353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16292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79383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57273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71237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06835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62644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050097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38676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03298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24174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15753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520662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79365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60486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46318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19291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71782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23501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35357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96861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27805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49151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84543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31648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40438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65847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96902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59102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88453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06184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26758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26980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08348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38365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91228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20406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88153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90100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36060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56644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426042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