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40572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480874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65507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33426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41398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516066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566736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65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013910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17721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9907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58998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586317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70954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91277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15417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66995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939125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32530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211234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17429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356644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58962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86676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48642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5580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