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330462558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777097493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829052068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509997506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2136919298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534041758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146211364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004738584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964932126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923018374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474386391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443824888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845912333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953950331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818955119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66903090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633461372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693945335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297533519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642737959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722880927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762870769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246420497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205531578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208921094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51062743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