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0104076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704929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727762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468604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900409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895846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922333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83644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3956508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005376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0066954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009659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718698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6655532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4180149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9356602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014964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691049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054564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912420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176999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153236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132211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4126124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5132182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85981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