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667961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6725066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147878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7159958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704275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0883268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4142127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8086373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7271681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6147995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777073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9248339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708379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0219618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10100209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8974977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1198173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3000789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7962740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0235340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094328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2853609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9551434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2654852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8860075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9802019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4119400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15292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9779270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183461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3006007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4152033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1111250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7101736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5125808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5184458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1645528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1038364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3410233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0469079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0576905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0953081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3658480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7716042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000333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7429629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8437236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0859456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7152194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3884750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6953492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4118962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7848622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7838293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2067984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9785837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9003543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