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9038556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4501645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4809612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2260943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8874525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12203956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106811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5597204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9763787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203929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1264612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3751530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7359984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8748604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9646855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4710379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7302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0597832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1991424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6603108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228116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3803888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0280298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7181320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5424137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428901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