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643546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774668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75421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07700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71148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10075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21509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06455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86870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22643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41734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1147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71037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29393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377494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76907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57671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18834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546429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629150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575628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75366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74584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1529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081562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7388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