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189939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682005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0153387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184692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5225481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325988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47779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3020789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4730752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821974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454640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9442622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07135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6178661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4162408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4069260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753467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010612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657087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904201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813804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810408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93966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416541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7058958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1088957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