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0170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69906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0783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60796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71286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48947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23313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82138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29126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966244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365240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811801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74487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30073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14013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7740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55074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25031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57421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54080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950629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58376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03860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461958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5998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3444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