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6257262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4208496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870077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1692610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8963669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8323607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5841008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1713684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387916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815752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9813233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2769611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0070568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1445164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7625756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722027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9761426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1395085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6925197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283779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8603601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8957143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6792671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3399991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5706979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6096895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