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35134363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5617033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4191155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8012281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1346212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34060378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56084632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93354571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33453597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91249017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2724095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09325725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983559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6747306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030455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90721306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12209103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6708770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0643933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75087238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8466524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82875508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23983821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66508534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49977941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08120275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