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6883939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649089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2599367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1560921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7273327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150312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327929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093859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9989341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3424824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247453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6315362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3202834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8560283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848855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563227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8730491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400461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5971152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1184823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488556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912747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442670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1172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071683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484181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