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29567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788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765835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45471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801204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94772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925169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111090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76634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813090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94883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647134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859012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09978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30803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37230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66427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91347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82488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0320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844467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176077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25680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20905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304172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0324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